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-351155</wp:posOffset>
                </wp:positionV>
                <wp:extent cx="530352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hd w:fill="E5E5E5" w:val="clear"/>
                              <w:rPr/>
                            </w:pPr>
                            <w:r>
                              <w:rPr/>
                              <w:t>ZÁVAZNÁ PŘIHLÁŠK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YSTAVOVATELE  SUISEK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na mezinárodní výstavě bonsají a suiseki 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v Praze ve dnech 13. – 17. 6.2002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86.4pt;mso-wrap-distance-left:9.05pt;mso-wrap-distance-right:9.05pt;mso-wrap-distance-top:0pt;mso-wrap-distance-bottom:0pt;margin-top:-27.65pt;mso-position-vertical-relative:text;margin-left: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hd w:fill="E5E5E5" w:val="clear"/>
                        <w:rPr/>
                      </w:pPr>
                      <w:r>
                        <w:rPr/>
                        <w:t>ZÁVAZNÁ PŘIHLÁŠKA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YSTAVOVATELE  SUISEK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na mezinárodní výstavě bonsají a suiseki  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v Praze ve dnech 13. – 17. 6.2002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jmení a jméno vystavovatele 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lice, č.p. 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SČ</w:t>
        <w:tab/>
        <w:t xml:space="preserve">   ……………………..</w:t>
        <w:tab/>
        <w:tab/>
        <w:t>Město 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552"/>
        <w:gridCol w:w="1906"/>
        <w:gridCol w:w="2268"/>
        <w:gridCol w:w="1779"/>
      </w:tblGrid>
      <w:tr>
        <w:trPr>
          <w:trHeight w:val="4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ATEGORI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poetický název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lka/šířka/výška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ísto původ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IZA/SUIBAN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seki vystavené v DAIZA musí být prezentovány na stolku (TAKU)</w:t>
      </w:r>
    </w:p>
    <w:p>
      <w:pPr>
        <w:pStyle w:val="TextBody"/>
        <w:rPr>
          <w:sz w:val="20"/>
        </w:rPr>
      </w:pPr>
      <w:r>
        <w:rPr>
          <w:sz w:val="20"/>
        </w:rPr>
        <w:t>Suiseki vystavené v SUIBANU musí být prezentovány na stolku nebo na dřevěné či jiné podložce (JIBAN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Z důvodu omezeného prostoru má jednotlivec k dispozici prostor maximálně 2x 1,5 m, (na jedno aranžmá 1,5 m je vhodné provést prezentaci – např. 1x velký suiseki s doplňkovou rostlinou, případně 2 suiseki s doplňky, kategorie „MAME“ – kolekci maximálně 7 suiseki, musí být prezentovány v polici. Případně mohou být 2 aranžmá 2 x 1,5 m spojena = v celkový prostor 3m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0</wp:posOffset>
                </wp:positionH>
                <wp:positionV relativeFrom="paragraph">
                  <wp:posOffset>57150</wp:posOffset>
                </wp:positionV>
                <wp:extent cx="92329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aranžm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aranžm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4800</wp:posOffset>
                </wp:positionH>
                <wp:positionV relativeFrom="paragraph">
                  <wp:posOffset>57150</wp:posOffset>
                </wp:positionV>
                <wp:extent cx="92329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 aranžm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5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2 aranžm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Celkové přihlašuji: </w:t>
        <w:tab/>
        <w:tab/>
        <w:tab/>
        <w:tab/>
        <w:tab/>
        <w:tab/>
        <w:tab/>
        <w:t>(nehodící se škrtnět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řihlášku zašlete nejpozději do 21. března 2002 na adresu organizátora výstavy, případně ji můžete odevzdat na setkání sběratelů suiseki v Praze dne 23.března v Hotelu Beseda-Bonsa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Exponáty včetně doplňkových rostlin a další doplňky budou převzaty dne </w:t>
      </w:r>
      <w:r>
        <w:rPr>
          <w:b/>
          <w:sz w:val="22"/>
        </w:rPr>
        <w:t>11. 6.2002 v místě výstavy od 10.00 hod do 17.00 hodi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/>
      </w:pPr>
      <w:r>
        <w:rPr/>
        <w:t>Za účelem dosažení co nejvyšší úrovně výstavy srovnatelné s obdobnými výstavami pořádanými v Evropě si organizátor vyhrazuje právo případného výběru exponátů. Do výstavy budou přijaty pouze suiseki vysoké kvality v perfektním stavu včetně doplňkových rostlin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Karel Šerá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organizátor výstavy suiseki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     Rudolfovská 86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370 01 České Budějovic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padné dotazy na č.tel. 0602/177513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e-mail: </w:t>
      </w:r>
      <w:hyperlink r:id="rId2">
        <w:r>
          <w:rPr>
            <w:rStyle w:val="InternetLink"/>
            <w:color w:val="auto"/>
          </w:rPr>
          <w:t>bonsai@unipex.cz</w:t>
        </w:r>
      </w:hyperlink>
      <w:r>
        <w:rPr>
          <w:sz w:val="22"/>
        </w:rPr>
        <w:t xml:space="preserve">  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sai@unipex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4:35:00Z</dcterms:created>
  <dc:creator>Gonzalez</dc:creator>
  <dc:description/>
  <dc:language>en-US</dc:language>
  <cp:lastModifiedBy>karel</cp:lastModifiedBy>
  <cp:lastPrinted>2002-01-24T22:14:00Z</cp:lastPrinted>
  <dcterms:modified xsi:type="dcterms:W3CDTF">2002-02-11T07:58:00Z</dcterms:modified>
  <cp:revision>13</cp:revision>
  <dc:subject/>
  <dc:title>PŘIHLÁŠKA</dc:title>
</cp:coreProperties>
</file>